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985"/>
        <w:gridCol w:w="2268"/>
        <w:gridCol w:w="2126"/>
      </w:tblGrid>
      <w:tr>
        <w:trPr>
          <w:trHeight w:val="9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che action   n° X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Une fiche descriptive par action)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itulé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Calibri" w:hAnsi="Calibri" w:eastAsia="Times" w:cs="Calibri"/>
                <w:color w:val="00008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8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exte général – Problématique et diagnostic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" w:cs="Calibri"/>
                <w:b/>
                <w:b/>
                <w:sz w:val="20"/>
                <w:szCs w:val="20"/>
              </w:rPr>
            </w:pPr>
            <w:r>
              <w:rPr>
                <w:rFonts w:eastAsia="Times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ctifs du projet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" w:cs="Calibri"/>
                <w:b/>
                <w:b/>
                <w:sz w:val="20"/>
                <w:szCs w:val="20"/>
              </w:rPr>
            </w:pPr>
            <w:r>
              <w:rPr>
                <w:rFonts w:eastAsia="Times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uverture géographique :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cteurs d’activités/ Branches ou filières concernées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eastAsia="Times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Times" w:cs="Calibri" w:ascii="Calibri" w:hAnsi="Calibri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2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Times" w:cs="Calibri"/>
                <w:color w:val="00008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blic/ Cibles bénéficiaire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bre d’entreprises et répartition par taille le cas échéan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b de salarié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SP visées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se en œuvre :</w:t>
            </w:r>
          </w:p>
          <w:p>
            <w:pPr>
              <w:pStyle w:val="Normal"/>
              <w:spacing w:before="60" w:after="6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étailler le(s) type(s) d’action(s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préciser quel(s) dispositif(s) retenu(s))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  <w:t>Types d’action mises en œuvre dans le projet à détailler :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és de réalisation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vrables et résultats attendu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en termes quantitatifs et qualitatif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=date de démarrag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+ XX 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+ XX 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+ XX 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+ XX j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Times" w:cs="Calibri"/>
                <w:color w:val="00008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8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Times" w:cs="Calibri"/>
                <w:color w:val="00008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8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" w:cs="Calibri"/>
                <w:color w:val="00008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8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dalités de suivi et d’évaluation du projet 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Times" w:cs="Calibri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Times" w:cs="Calibri" w:ascii="Calibri" w:hAnsi="Calibri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ListecouleurAccent1"/>
        <w:spacing w:before="60" w:after="60"/>
        <w:ind w:left="0" w:hanging="0"/>
        <w:contextualSpacing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808080"/>
        <w:sz w:val="14"/>
      </w:rPr>
    </w:pPr>
    <w:r>
      <w:rPr>
        <w:rFonts w:cs="Verdana" w:ascii="Verdana" w:hAnsi="Verdana"/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Verdana" w:hAnsi="Verdana" w:eastAsia="Times" w:cs="Verdana"/>
    </w:rPr>
  </w:style>
  <w:style w:type="character" w:styleId="Titre3Car">
    <w:name w:val="Titre 3 Car"/>
    <w:qFormat/>
    <w:rPr>
      <w:rFonts w:ascii="Times" w:hAnsi="Times" w:eastAsia="Times" w:cs="Times"/>
      <w:b/>
      <w:i/>
      <w:sz w:val="28"/>
    </w:rPr>
  </w:style>
  <w:style w:type="character" w:styleId="RetraitcorpsdetexteCar">
    <w:name w:val="Retrait corps de texte Car"/>
    <w:qFormat/>
    <w:rPr>
      <w:rFonts w:ascii="Verdana" w:hAnsi="Verdana" w:eastAsia="Times" w:cs="Verdan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Times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eastAsia="Times" w:cs="Verdan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51:00Z</dcterms:created>
  <dc:creator>jm.schweitzer</dc:creator>
  <dc:description/>
  <cp:keywords/>
  <dc:language>en-US</dc:language>
  <cp:lastModifiedBy>LESIEUR, Olivier (DREETS-GE)</cp:lastModifiedBy>
  <cp:lastPrinted>2014-11-10T14:46:00Z</cp:lastPrinted>
  <dcterms:modified xsi:type="dcterms:W3CDTF">2025-05-27T10:47:00Z</dcterms:modified>
  <cp:revision>5</cp:revision>
  <dc:subject/>
  <dc:title/>
</cp:coreProperties>
</file>